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4992897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0984896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9072123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3948512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9247252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8363583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0897138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053834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4602996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6992023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9519558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2371865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5341246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7871792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0301432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9799234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3578506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8970448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0222512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9422083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6434968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3348782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131568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3691856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6533648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310921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