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97517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9957596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4713188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0221343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4524019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4130800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4681838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4041225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3673953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847624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852476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2384439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4946168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2221527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8440017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231143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2077919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7243462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7406592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656517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218660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5923146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964943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0637897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3734904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342624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