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52478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742990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0828898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780972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282816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844317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9911654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1656243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8230503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0996942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918621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0123900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3229073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826537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5517424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097433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110125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4313999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374706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8217784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5333789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535945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4154103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742385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118377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805314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