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9168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026825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33891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8170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20732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16423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09026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31534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98393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26834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53022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87396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292518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59776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11828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38015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16003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37624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33870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9073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78639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409509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762804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67990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38481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7104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