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985365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86743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35855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888867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94715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61695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171317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13232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0681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770112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78119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45001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36577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547660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48801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271714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957843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821412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738211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876294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731639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2004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420525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28194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34927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46363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