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61858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87008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199857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57017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23845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225215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6335432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307197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1845109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262485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38542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82896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47856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732817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3549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23478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1060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62935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376972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147607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50027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508733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49062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59827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285526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4998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