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2279974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5991611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1260969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8261565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4170745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460801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071791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5274353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5299623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2187642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736617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0952263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33694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301241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9700031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8797354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184938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460477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4663446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8238675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3064782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622938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7287976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7518037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620859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9912035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8401602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7101213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5569695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173406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0904619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6581788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2849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8268705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281353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1972194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4602262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1774240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0206480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6023527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971187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1608590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4195225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3586480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583884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932928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5085333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0277627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0515166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13772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6904573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1490995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818963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332867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4969284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2658058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9550657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