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9359583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1481543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6712742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3148307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8965402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7704664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9451454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6216524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5813859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6853632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1341120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4033596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8663012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5514882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4572173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3544484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261156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6512997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2188696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6753919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1746528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0815789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3306142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9698786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8308068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5705596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