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50428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16616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44672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013714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69075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167040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60570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92508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45281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23192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691093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83273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079194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875534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32785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5622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7913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919913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362206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14778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53718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367937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72080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626775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04902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0930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