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7711999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8126530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4051845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8044000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258763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72525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616019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2588171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902307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060214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60478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883863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065588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16229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839252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11860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612834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30143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318292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007643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961747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405086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9801071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91761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642941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02234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