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60092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4780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71530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75958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77436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41514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60017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0999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17261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41884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77918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90024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07547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81457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69639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88684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67887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88763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78637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52601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50699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7730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66885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54310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05897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52186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6742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2782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16100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87122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89442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85034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61925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97617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52729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50911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1536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67091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24439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0882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98038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77304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76123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49186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