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397465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788094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287036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228674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128508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95479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547714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32033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392612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56180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384657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286361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29891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71793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741135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182430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699354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516961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671924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199904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442982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627108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667120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953001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99024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278242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941799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21020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90258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839115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95750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35815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61054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671985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553595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848697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617482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38871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20992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06287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78077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326296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56373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099876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26959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533984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350636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89927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6487602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0499380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2419758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5666576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8316576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574535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1269733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4457196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