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48491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21672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10560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23397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11416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11165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19609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44578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2722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12998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06101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49928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36545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21639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78644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55272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27280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1897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20214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36938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25578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06864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45586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66050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72157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67026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88268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31408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85862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07079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04151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99024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21240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74175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52337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64188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89170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43215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94674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49619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87083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32365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58711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97714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96858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591326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500084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74670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3920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660307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886182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07276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74065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86845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563494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159886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