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3633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440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48961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868436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82592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6183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031760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329228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57466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59586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3026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78612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98654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