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845276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14627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344770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60406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92111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23017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35416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303059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686083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70500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866816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964633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850347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403323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426899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79932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31940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25382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39839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59345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885926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3566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872439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82627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22867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3948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