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059833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5068996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9597631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667869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166641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6032748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47858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958421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279270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16500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252147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5756510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8051935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499014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889631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48957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898000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1913767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969091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173079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062441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961393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995981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66944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693720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89316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