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137717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74684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489158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10405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968219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21496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291069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93374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146116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620465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938561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991860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406635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75119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25892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94070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02617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91291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12521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67723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881405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282174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87383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069671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697814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35678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