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7755447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8489532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4574033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0827572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6529535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4141770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1651206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8371032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5459762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064960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5205827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1347169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8041194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822457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5541733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6213547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6395840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5485567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6042058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615540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5430591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1870964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1492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2872334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5158317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8762294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