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96481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45386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30028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332029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751138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56831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146415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44874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863567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182403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50266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10829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429585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39625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831386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7149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703951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188251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02955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776205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35271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434400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08412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98146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52849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941507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