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5015562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6828567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2509447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06644374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9958030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1683516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4813790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5642044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3582909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69041048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178031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27539420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2054596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8249950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3031806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5012278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4431025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7272717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31352132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25277079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173091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4638331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09402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4444662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0546792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0917352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