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6769011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1439656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3462021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0244291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4777168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8137371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3074803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2422154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5197077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1063403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5926953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7729120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8089534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033575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6113835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8487744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5226450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112766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8146065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6648793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9198180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8739318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4197708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3767920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4764662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00447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