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0798114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7276678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5495544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3968460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5755163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7273034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7794457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0487746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4340444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748830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321762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4899815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6075415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5711375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5348489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5869860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324410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1499324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3572547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075430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8423210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1234444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3949111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658288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6116253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090206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