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985585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758681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670281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560521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995605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217860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15062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1589027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301177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7262965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378014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09412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270449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568800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67481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886922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736519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421722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187707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759315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025100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8265462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336876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1105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20511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83990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920085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250274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047995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90492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7722312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886391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321262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601778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37792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447044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718754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2808511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194447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946533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140107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779164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8241075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05805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818519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34957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639178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24464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400292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169017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71930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58372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856617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812532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728067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393585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5412707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