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203066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3263041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5512183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9979319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8208185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3930979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8432167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8601209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9021277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1882327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0422455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5842996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5762272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2553965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9246879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8952270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998374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3884429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1551257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9943530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177369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5154471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7077009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6127421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2544948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5921805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