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706162746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669541195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305511364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113399566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2045441846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596842054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978293233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551543527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935335521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965428240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655710891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870399229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60501971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2077264836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853105009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093861905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949551386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571975366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962586593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812843367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529211907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589451534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2124724147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392098785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413799160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34962171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