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78603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44507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261563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14334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531439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2274002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219632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26456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80895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9996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95029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64593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43837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26303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75200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88895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879576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013777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774157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214487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293443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882289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801490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251524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99212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35757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