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84214366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28073135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26776157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69882255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535639501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5379066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98177419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36675002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57884317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280219100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9746442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45202554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4571921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91416038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044969483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78682989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49565105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82309314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1491480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86047103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50814123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940523709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78349532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11491927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53765897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17157604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00278666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28662940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36821367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08650201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97131734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04957094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4076598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4598650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91722169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79691329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18654947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36710975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97045600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59319340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39263599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7062923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60647685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780973344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