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25452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11692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30874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97994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97456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79030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20536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27634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51182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07419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6539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76813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14729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9259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33947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9682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25408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43385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28248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65915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23509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5004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33036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69189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73197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75358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3144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0712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52720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94348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95593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54686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49747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16597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71634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45049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01665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37915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94783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6532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03806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82349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85213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76703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84369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20457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43135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65966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10453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38202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72909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76225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40061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73892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16373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87808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