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201404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75826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4513778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9370288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1312025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967219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028588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502194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6214753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3155025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772964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7164295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4402051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460208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6404333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586655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857989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3330349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2266360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0973593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363411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4169292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16810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908248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3676293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0041194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4889285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5941067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765920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7514468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2840967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2886118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0029598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338525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350679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109122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769953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6185834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138423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3208576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8109442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813936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790050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4383771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3128052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548114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6328515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2967377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3647681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6307089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0040972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5755536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1178424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117030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8862424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6848830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