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58223490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18950831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964936607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274875447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0100576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99070505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299318000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41013235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519452084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08858418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2262669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16645546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917025609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