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58690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809755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89613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615820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59783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65652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63393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281015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78472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88336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285728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53268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84190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39138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42569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18526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4592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94006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28799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22556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500009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123362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963437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31621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93019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6884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