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4307296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13855267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4232598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5963314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502038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5208627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2269933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8385282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8285612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8969110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6946966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9493486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13429428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9430347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5508565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2568811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3125354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1177310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7096648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1794373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653521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902205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840497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8403002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4031721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021604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