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9213089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305664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830717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4120368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905487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1655140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7532718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9682687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9463891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9387815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2842083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4733464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5327046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925473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7166024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9318437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9516386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3003648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544242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2365714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1952777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9255649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8734484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193105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986054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09390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