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798793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063409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4348813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6656114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4223421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3741966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6790057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8814375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1473440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036865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552326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4217324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9731779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5323033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3595102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44919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1617597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4835822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37155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687906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112110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3506585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671816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6741585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1587218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959625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