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008368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5459217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4182070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9177251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107616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7736132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6166832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10441194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3381249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8300025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9569751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1267072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6481337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4494320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8780590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1499710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6822869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2058356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7182477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9827933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3698831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5079244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6135697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2405472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0746011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640786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