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113273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431219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80567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901630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296643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59366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362868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224007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888647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488362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97140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411871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31248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95161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341831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3186758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512547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95057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569128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87564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34567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952052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985705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223012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735532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669715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