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7529701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953530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929373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078703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9087432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7924543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4820648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3093140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3053223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2056923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416069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5412896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17577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7031901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4766499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4195575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2849917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702600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298078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1798409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1313294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9873404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5975179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2846161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893631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200139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