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7727450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89530210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710978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1952636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41646110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06732231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8922032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49259990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5838560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0356761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5724971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3376671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95693421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2810864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08378833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0030611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47770923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0496809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8517675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25602225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8141960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7524173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9533905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9210571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2294413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681594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