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90622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96056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133305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884953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15025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988917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45601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737369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51158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6009963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889600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42110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970369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97360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5819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55375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29764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19374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809226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24544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6528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22695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851989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21282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5890153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949024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840008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67830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20635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563030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390378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377558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568179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53202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6398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773123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506425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75098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71850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5118378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034416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209361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944512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931034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736702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368329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3453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72978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67926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339225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068349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372779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37031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94010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349307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144891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9246610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