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654132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122334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433326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410085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896500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844232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497806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69562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725024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114723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610266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839164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224277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41816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840914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73495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40020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36084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071742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317202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3818571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3499727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320197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5002594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2321866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79067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