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3197146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8120328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2907623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994377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802303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5313612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3261033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6598234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9541141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11807877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0807711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162172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5994792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0754400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786582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7075291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44770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4300001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1929731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1940982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8284451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2621822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939855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2787469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0084227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152571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