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8561890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4788773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5383048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4732380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7482239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6071815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320483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2531591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6172139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048481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803714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4850545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2440954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3950871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406951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6270119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9022953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2045477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1198434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7014200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536527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0553222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8345150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3164057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1265850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517870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