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80367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76472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26235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10039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873485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95140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14218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96107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73926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07520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17546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44376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31889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768948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35562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16911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72423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73801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76090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27404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701310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9097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7266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51918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7558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25708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81125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77393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40593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37419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00542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00640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94873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53009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50271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89578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23069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18507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53899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598114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92031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46065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36325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060824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