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6803631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5780754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1532427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6775823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5573468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9411642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1958000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565774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966680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2950393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9159376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4642925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2475473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6781720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4174098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2404398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295976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347936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1724484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5876708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130521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5271068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1563664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9098866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76009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449372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5202754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5592235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3176955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3536808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5489232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5033738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7734852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8238516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7899762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4026966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2774453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0275945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3916832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9724492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9206298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1242088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833622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9946099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0074544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5373999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0815972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0374563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8299213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8674316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5797877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2199071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8815322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1266625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6594623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1908714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