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599729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63770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63673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37851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47701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45011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83151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73872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05810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47769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64581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37353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55611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87581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48099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5655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7115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35100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38392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80121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26344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30596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12199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50555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83482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13401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76352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55887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64118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35800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68612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84790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62736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8239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66335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53530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13298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10300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4018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20161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28955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50975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93720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4101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09232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19124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079119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41942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52140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19712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343769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078621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20969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84766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33939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31354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