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93059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80957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79818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725963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07316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19927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84747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09248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07955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18617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44121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6425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449682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