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421600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79372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7122163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276486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14826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46282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75497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014394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114802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9581951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9423987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45817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900656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4242425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8515770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21356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2356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171561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718732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252220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925881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856171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503667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75435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0846024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189352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