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009388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161485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8290683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4773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99485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904018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50340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49828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74238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44008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978395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38547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0946317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2871065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33588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88088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821116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294555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544880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2735907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51335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493576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91869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7380284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352070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474337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