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8484757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1539276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031464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8483537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3944227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8262527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2556529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0266389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649865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649087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549030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60742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9326294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322887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585234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1723073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093866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65604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813975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2374877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2869588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2169598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599557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655299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4320461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929114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