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666558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8572330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1639456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3946699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4461705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3536291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0450057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8100984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0403740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411398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310599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3919311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0465601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1742345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0905978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486500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4027942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7530220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1180015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405596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2960892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99957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326407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5745673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5336971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958953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